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  <w:sz w:val="48"/>
        </w:rPr>
      </w:pPr>
      <w:r>
        <w:rPr>
          <w:color w:val="17365D"/>
          <w:sz w:val="48"/>
        </w:rPr>
        <w:t>VGA Design Reference Kit CD Contents V1.4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8"/>
        <w:gridCol w:w="1908"/>
      </w:tblGrid>
      <w:tr>
        <w:trPr>
          <w:trHeight w:val="5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File 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Descr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Type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Documents/VGA Design Reference Board User Manual V1_0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r manu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Documents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VGA DRK Schematic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ematic Drawin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Firmware/DRK Bootloader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EMA_btldrV3.HE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Bootload Firmwar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Firmware/VGA_FWV0_5.he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war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Firmware/VGAboardFirmwareV0_5.zi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ware Source Cod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rce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GUI Software/VGA_SW_V1_5.ex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PC Software for interfacing to eMagin’s VGA Microdispl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oftwar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FPGA Code/VGA_Driver_FPGA RTL.zi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GA Source Cod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rce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FPGA Code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VGA_DRK FPGA.po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GA Cod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DRK FPGA Code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VGA DRK_FPGA Register Map.xl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GA Register Ma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Microdisplay Specification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VGA_Datasheet_Rev 1 4  640x480 Low Power Color Amoled Microdisplay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Product Application No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17365D"/>
          <w:sz w:val="48"/>
        </w:rPr>
      </w:pPr>
      <w:r>
        <w:rPr>
          <w:color w:val="17365D"/>
          <w:sz w:val="48"/>
        </w:rPr>
      </w:r>
    </w:p>
    <w:p>
      <w:pPr>
        <w:pStyle w:val="Normal"/>
        <w:spacing w:before="0" w:after="200"/>
        <w:rPr>
          <w:color w:val="17365D"/>
          <w:sz w:val="48"/>
        </w:rPr>
      </w:pPr>
      <w:r>
        <w:rPr>
          <w:color w:val="17365D"/>
          <w:sz w:val="4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1781175" cy="428625"/>
          <wp:effectExtent l="0" t="0" r="0" b="0"/>
          <wp:docPr id="1" name="eMagin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agin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00:00Z</dcterms:created>
  <dc:creator>Nam Cho</dc:creator>
  <dc:description/>
  <cp:keywords/>
  <dc:language>en-US</dc:language>
  <cp:lastModifiedBy>Bob Conroy</cp:lastModifiedBy>
  <dcterms:modified xsi:type="dcterms:W3CDTF">2015-01-15T12:54:00Z</dcterms:modified>
  <cp:revision>3</cp:revision>
  <dc:subject/>
  <dc:title/>
</cp:coreProperties>
</file>