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7365D"/>
          <w:sz w:val="48"/>
        </w:rPr>
      </w:pPr>
      <w:r>
        <w:rPr>
          <w:color w:val="17365D"/>
          <w:sz w:val="48"/>
        </w:rPr>
        <w:t>SXGA Design Reference Kit CD Content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88"/>
        <w:gridCol w:w="1908"/>
      </w:tblGrid>
      <w:tr>
        <w:trPr>
          <w:trHeight w:val="5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i/>
                <w:color w:val="000000"/>
                <w:sz w:val="28"/>
                <w:szCs w:val="20"/>
              </w:rPr>
              <w:t>File Nam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i/>
                <w:color w:val="000000"/>
                <w:sz w:val="28"/>
                <w:szCs w:val="20"/>
              </w:rPr>
              <w:t>Descrip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i/>
                <w:color w:val="000000"/>
                <w:sz w:val="28"/>
                <w:szCs w:val="20"/>
              </w:rPr>
              <w:t>Type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XGA  DRK Documents/SXGA  Design Reference Board User Manual V1_6.pdf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r manu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cument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XGA  DRK Documents/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SXGA_DriveBoard_V3_Schematic.pdf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ematic Drawin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cumen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XGA  DRK Documents/SXGA Datasheet w-DF12 rev6.pdf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shee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cumen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XGA  DRK Documents/SXGA Application Note RevF.pdf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lication No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cumen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XGA  DRK Firmware/DRK Bootloader/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EMA_btldrV3.HEX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Bootload Firmware for DR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nary Cod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XGA  DRK Firmware/SXGA _FirmwareV3_6.hex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rmware for DR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nary Cod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XGA  DRK Firmware/SXGA FWV3_6.zip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rmware Source Cod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rce Cod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XGA  DRK GUI Software/SXGA_SW_V2_2.ex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PC Software for interfacing to eMagin’s SXGA  Microdispla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 Softwar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XGA  DRK FPGA Code/SXGA _Driver_FPGA RTL.zip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PGA Source Code for DR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rce Cod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XGA  DRK FPGA Code/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SXGA _DRK FPGA.pof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PGA Code for DR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nary Cod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XGA  DRK FPGA Code/ SXGA  DRK_FPGA Register Map.xl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PGA Register Ma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cumen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17365D"/>
          <w:sz w:val="48"/>
        </w:rPr>
      </w:pPr>
      <w:r>
        <w:rPr>
          <w:color w:val="17365D"/>
          <w:sz w:val="48"/>
        </w:rPr>
      </w:r>
    </w:p>
    <w:p>
      <w:pPr>
        <w:pStyle w:val="Normal"/>
        <w:spacing w:before="0" w:after="200"/>
        <w:rPr>
          <w:color w:val="17365D"/>
          <w:sz w:val="48"/>
        </w:rPr>
      </w:pPr>
      <w:r>
        <w:rPr>
          <w:color w:val="17365D"/>
          <w:sz w:val="4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sz w:val="32"/>
      </w:rPr>
    </w:pPr>
    <w:r>
      <w:rPr>
        <w:b/>
        <w:sz w:val="32"/>
      </w:rPr>
      <w:drawing>
        <wp:inline distT="0" distB="0" distL="0" distR="0">
          <wp:extent cx="1781175" cy="428625"/>
          <wp:effectExtent l="0" t="0" r="0" b="0"/>
          <wp:docPr id="1" name="eMagin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agin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4" r="-2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8117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00:00Z</dcterms:created>
  <dc:creator>Nam Cho</dc:creator>
  <dc:description/>
  <cp:keywords/>
  <dc:language>en-US</dc:language>
  <cp:lastModifiedBy>Bob Conroy</cp:lastModifiedBy>
  <dcterms:modified xsi:type="dcterms:W3CDTF">2015-01-14T20:57:00Z</dcterms:modified>
  <cp:revision>3</cp:revision>
  <dc:subject/>
  <dc:title/>
</cp:coreProperties>
</file>